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t implements a simple movable memory manager,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EDITORS unit. This unit sets asid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o manage at the end of the normal he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which is determined by BufHeapSize (in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 through calls to NewBuffer and SetBuffer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movable memory managers is no memory i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ragmentation since the memory can move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great care is taken, only one pointer to this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movable memory managers, BUFFERS 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what is referred to as a master pointer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kept up-to-date as to the curren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is modified whenever the memory is mov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is pointer, the pointer passed to the New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is the only pointer that is pointing to the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s made, either through an assignment or i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parameter, the copy will not be updated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py is necessary a pointer to the master poin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Ptr = @Mstr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py is used, it is dereferenced twic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Ptr^^ := {Some valu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references to the memory allocated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ointer. Note, since very few allocations can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this unit is not intended to replace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nager for general heap alloc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when using pointers allocated wit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d practice to assume that a copy of the master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Such assumptions can lead to sporadic and very diffic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reproduce bugs. Typically, only the master pointer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d, as is done i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s a simple movable memory manager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inimize the movement of buffers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or resized. Buffers are positioned in the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allocated. When a buffer is res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bove it are moved up or down to accommodat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ovement takes time, it is assumed that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will take great pains to minimize the res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HeapSize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memory, in paragraphs, to be mana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. This variable must be set before calling Init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HeapPtr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 marking the beginning of buff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HeapEnd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 marking the end of buff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Buff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memory from the end of the hea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ffers. The size of this block is determin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fHeapSize (in paragraphs) when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neBuff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the heap the memory allocated by Init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Buffer(var 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uffer to the given pointer. The giv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master pointer to the allocated buff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pointer's location is stored. Th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dated whenever the position of the buffer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size is initially zero an can be adjust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ufferSize. If a buffer is deallocated, or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hanges, the position of all the buffers allo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change. Each buffer has an overhead of 16 byt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) which is used to store the size of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its mas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Buffer(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the buffer allocated to the given pointer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 now be used by other buffers. This po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buffer allocated with a call to NewBuffer. Dis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buffer will cause the master pointer of all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buff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ufferSize(P: Point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buffer allocated to this po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must be a pointer allocated with New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BufferSize(P: Pointer; Size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or decreases the size of the given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must have been allocated with NewBuffer.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a buffer will cause the master point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after this one to ch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