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urbo Pascal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answers to commonly asked questions. See the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suggestions on where to get more help. If you'r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urbo Vision, make sure you look at TVISION.DOC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p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6.0 requires a dual-floppy system (a hard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). If you're using 720 kbyte floppies (or more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URBO.EXE and TURBO.TPL on the same disk. If you're using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floppies, you'll need to put TURBO.EXE on Drive B: and TURBO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boot disk. Boot and then type B:TURBO. You can st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on the same disk with TURBO.TPL. You can use TPUM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URBO.TPL smaller by removing units you don'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INSTALL program, make sure your floppies ar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(no system files or COMMAND.COM) before installing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STALL, you can copy TURBO.TPL onto a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's online help system (TURBO.HLP) requires about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 of disk storage and cannot be used on a system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ith 360 kbyte floppy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used INSTALL to build your working diskett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nually UNZIP other Turbo Pascal components (e.g. BGI,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 or the demo programs) onto other floppy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Ptr and Free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urbo Pascal 5.x identifiers are no longer needed b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manager. Simply delete references to FreeMin from your cod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sing routines that use FreePtr to compress the heap or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mplementation-dependent operations on the heap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se routines for use with the new heap manager. (If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lower the top of memory in order to do an Exec,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MemTop procedure from the Turbo Vision Memory unit.)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6 in the Programmer's Guide for more information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heap manager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p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HeapError function, make sure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uickly as possible when passed a Size value of 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HeapError(Size: Word): Integer; f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ize 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... perform HeapError processing here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6.0, HeapError is called with a value of 0 whene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moves the HeapPtr up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's IDE and Turbo Vision require a mouse drive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icrosoft driver 6.x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6 Code Gener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ompiled with {$G+} do not check the processor at run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it is 286-compatible. Trying to execute 8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an 8086 or an 8088 will lock up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EST286.PAS in \TP\DEMOS for an example of how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esence of a 286-compatible chip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X+ Is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$X+} compiler directive is global, so it mus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before any declarations or program statements. A $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elsewhere will cause an "Invalid Compiler Directive"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static Constucto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aking inherited constructor calls from inside a method,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ypeName.ConstructorName syntax. This allows the compi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ally call the inherited constructor and will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dentity" of the calling 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bject.Init;         { always specify type nam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O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;                 { may change calling object's "identity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Critical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 and Turbo Vision both provide critical error handling.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some versions of DOS, however, you may need to press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ypes to successfully cancel an operation after a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s occurred (e.g. DRIVE NOT REA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ach, FirstThat and LastThat all take a local (nested),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r function as a parameter. Refer to Chapter 7 in th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 Guid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ever use ForEach to delete items from a collection. The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n item moves subsequent items forward and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being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 creates a swap file for its virtual editor with the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of TPxxxx.$$$. Never delete this file while the 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(e.g. while in a DOS shell). However, if you rebo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hile the IDE is running, it is safe to delete the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-loading the 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wap file grows but never shrinks while the 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If you're editing a large file on a drive without muc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vailable, place the swap file on another drive (ideally a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; use the /S command-line option at startup). If there is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vailable, and you've done an unusual amount of editing o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you can exit and re-load the IDE and thus reduce the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a norma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 Assemble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ilt-in assembler works differently than Turbo Assembl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case. In TASM, there is no distinction between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ypes and a single variable of thi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Var       DW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Array     DW      10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X,My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X,MyArray[B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ASM on the above example, the type of both "MyVa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yArray" is WORD, and either can be loaded into a word-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without a type 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the case with Turbo Pascal's built-in assemble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cal, an array is not the same as a single variable, and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is required when accessing an element of an arra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str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Var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Array: array[0..9] of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  AX,My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  AX,MyArray[BX].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  AX,WORD PTR MyArray[B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6.0 and the Tool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the Turbo Editor Toolbox, the 4.0 tool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pile with Turbo Pascal 6.0. The Turbo Editor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he minor source code changes described below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the new heap mana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SVARS.P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On line 219 after "v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 "FreePtr: Pointer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On line 295 after "beg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 "FreePtr := Ptr(Seg(HeapEnd^) - $1000, 0)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NVOKE.P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On line 18 after "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  ", MsVa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DVARS.P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On line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"FreePtr: Pointer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line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"FreePtr := Ptr(Seg(HeapEnd^) - $1000, 0)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n updated version of BINED.OBJ is requir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sion 6.0 and is available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Support's Ten Most Common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How do you read and write a file inside a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 program that creates a text file and then rea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FileDem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Var: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ing, OutString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String := 'Write this to a text file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(FileVar, 'TEST.TX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write(FileVar);           { Creates new text fi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(FileVar, Out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(FileV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(FileVar, 'TEST.TX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(FileVar);             { Opens existing text fi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ln(FileVar, In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(FileV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hat is the GRAPH.TPU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.TPU is the BGI unit found in BGI.ZIP on you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s. The INSTALL program puts it in \TP\BGI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How do you send a program's output to the prin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Pr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 Pr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(Lst, 'Hello Printer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Why am I getting a "Unit file format error" when I compil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th the new Turbo Pascal compil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using a unit that has been compiled with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Turbo Pascal. Re-build all your programs with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6.0 using the command-line compiler's /B switch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DE's Compile|Buil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third-party vendors for updated TPU's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How do you calculate X to the power of 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Power(X, Y: 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wer := Exp(Y * Ln(X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How come my program runs fine in the IDE and locks w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DOS promp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sually happens when you have uninitialized variabl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possible reason, refer to the next ques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I think my program is trashing memory. Which statement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ly culpri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some of the most common causes for out-of-bound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                      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          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 index out of range       Turn on range checking {$R+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nitialized variable         Initialize it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rs out of bounds         Make sure you're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nallocated pointers or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 block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s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, FillChar, BlockRead      These routines all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emory without reg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scal's normal siz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ype-checking. Make sur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pecifying the correct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a to be moved, fil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ing beyond the size       If you're using relaxed va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tring                    checking {$V-}, make sur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t writing past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ring (and onto neighb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Why doesn't the Exec procedure run the program I specif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you define a maximum heap size using a $M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ve at the beginning of your program. Refer to EXECDEMO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\TP\D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omitting a $M compiler directive, two other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ommon errors can be diagnosed easily by look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of DosError after a call to Exe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Error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File not found. Specify the full path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. If you're trying to execute an intern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(like DIR), you need to Exec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e the Exec example in online help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fer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    Not enough memory available to Exec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. Lower the amount of heap your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(see \TP\DEMOS\EXECDEMO.P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What do I do if Turbo Pascal gives an "out of memory" err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running out of memory using the IDE, you ha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options available. Refer to P-146 i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de for a comprehensive check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using the command-line compiler and runn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during a compilation, first try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on P-146 in the User's Guide. If you're still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of memory during compilation, you should probably TPCX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tended memory compiler available with Turbo Pascal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How come I don't get the results that I expect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e and print real numb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ating point, or real numbers, are an approximation and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nding errors will occur during calcul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ormations between numeric types. For a complet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topic, refer to the section on comparing reals in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in the Programm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