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are provided in TCALC.ZIP and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build TCAL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ALC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ELL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ELLSP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HASH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INPU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LSTR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ENU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ARSER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RUN 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CREEN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SHEE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UTIL 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OMPA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MVSMEM 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TCALC uses the OBJECTS module, so make sure OBJECT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 (located in the \TP\TVISION directory) in you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: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: A string - start it with a space to make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get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: A string that is an expression (see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below). This cell will be constantly updat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alc is on) to the current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: A cell with a character that will repeat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spreadsheet. Type in the charact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peat with a leading backslash (example: type \_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rline across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range from A to CRXO (65535), and rows rang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ttle dot in the upper left of a spreadshee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f the spreadsheets is the current one.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is also printed, along with 'F' if formul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n and 'A' if AutoCalc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hat the spreadsheet will be saved to i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spreadsheet, along with an aster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eadsheet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 names in formulas are typed in with the colum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mpute the sum of a group of cells, put a col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ell and the last cell in the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A10    - Sum all of cells from A1 to A10 and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in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:C10    - Sum of all of cells from A1 to A10, B1 to B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1 to C10 and puts the resul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     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        - Turn blo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- Delet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- Sav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2      -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- Replac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F3      - Load new spreadsheet (opens up additional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- Delet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- Nex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- Toggle formula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- Toggle AutoCalc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- Re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keys - Add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and goto information for the parser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X YACC utility.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