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five stand-alone utility program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: TPUMOVER, MAKE, TOUCH, GREP, and BIN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units, you want to make them easily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evelop. (Chapter mysteries, "Unit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es," explains what a unit is and tells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) We'll now show you how to use TPUMOVER to remove seldom-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URBO.TPL, and how to insert often-used units into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nit files: .TPU files and .TPL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unit, Turbo Pascal puts the resulting object code in a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 Unit) file, which always contains exact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PL (Turbo Pascal Library) file, on the other hand,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For example, all the units that come on your Turbo Pascal 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URBO.TPL. The file TURBO.TPL is currently the onl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urbo Pascal will load uni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though, that you can use the standar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out giving a file name. That's because these un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tandard unit file--TURBO.TPL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nits are in that file, any program can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ing"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unit called TOOLS.TPU, and you use it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ough adding Tools to TURBO.TPL takes up memory (TURBO.T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memory by the compiler),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makes "using" Tools faster because the un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tandard units already in TURBO.TPL: System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rt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command-line parameters that let you manipul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syntax for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fil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either a .TPU file or a .TP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s is an optional list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unitname    Add a unit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nitname    Delete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nitname    Extract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rations are specified, TPUMOVER lists the uni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size and depend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complete documentation for creating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contains the definitions and relationships need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ogram(s) up to date. You can create as many make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ame them whatever you want. If you don't specify a make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AKE (using the -f option), then MAKE look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makefile with any ASCII text editor, such a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teractive editor. All rules, definitions, and directiv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; if a line is too long, you can continu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placing a backslash (\) as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--spaces and tabs--is used to separate adjacent identifi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endencies) and to indent commands with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is almost like writing a program--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a number sign (#); the rest of the line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MAKE. Comments can be placed anywhere and never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 ]: [source sourc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the file to be updated, source is a file upon whi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, and command is any valid MS-DOS command (includ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and execution of .COM and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define one or more target names, zero or mor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list of commands to be performed. Target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explicit rules can contain normal MS-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, but they can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ere is important. target must be at the start of a line (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each command must be indented (preceded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ab). As mentioned before, the backslash (\)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f the list of source files or a giv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one line. Finally, both the source files and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it is possible to have an explicit rule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]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an explicit rule is that the command or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r update target, usually using the source files. W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xplicit rule, it first checks to see if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rget files elsewhere in the makefile. If so, tho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ource files have been created or updated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(or implicit) rules, MAKE checks to see if target exis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nvoked in the order given. If target does exist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last modification are compared against the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. If any source has been modified more recently than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ile name can occur on the left side of an explicit ru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execution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n explicit rule begins with whitespac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ll lines following an explicit rule to b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at rule, up to the next line that begins in column 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ceding whitespace) or up to the end of the file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ule, with no command lines following it, is tre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 explicit rule with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exists for a target with commands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arget depends on are the ones listed in the ex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has no commands, the targets depe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explicit rule, and they also depend on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implicit rule for the targ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plicit rules from a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irst explicit rule states that MYUTIL.OBJ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ASM, and that MYUTIL.OBJ is created by execu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econd rule states that MYAPP.EXE depends upon MYAP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, and MYUTILS.TPU, and is created by the give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(The /T plus path name in these example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rder the rules so that the one for MYAPP.EXE com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s, MAKE will recompile (or reassemble)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in order to update everything correctly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no target on the command line will try to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it find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allows you to define implicit rules, which are gener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. Here's an example to illustrat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. Consider this explicit rule from the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 common one, because it follows a general principle: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pendent on the .ASM file with the same file name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ASM (Turbo Assember). In fact, you might hav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several (or even several dozen) explicit ru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 explicit rule as an implicit rule,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rules of the same form. As an implicit rule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, "any file ending with .OBJ depends o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ends in .ASM, and the .OBJ file is crea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$*.asm,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* represents the file's name with no extension." (The symbol $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and is discuss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implicit r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urce_extension.target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s are optional and must be indented. The 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gin in column 1) is the extension of the sourc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applies to any file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target_extension refers to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ame is the same for both files. In other words, thi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explicit rules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: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used if no explicit rule for a given targe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plicit rule with no commands exists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name in question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o use. The implicit rule is applied if a file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target, but with the mentioned source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a makefile (named MAKEFILE)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assembly language routine named RATIO.ASM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RATIO.OBJ, 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ati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ould take RATIO.OBJ to be the target and create it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ratio.asm,ratio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also used if an explicit rule is given with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as mentioned before, you had the following implicit r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rewrite some explicit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explicit information on how to create the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E applies the implicit rul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icit rules can be written with the same target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rule can apply at a time. If more than on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given target extension, each rule is checked in th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ear in the makefile, until all applicable 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s the first implicit rule that it discover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. Even if the commands of that rule fail, no mo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llowing an implicit rule are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for the rule, up to the next line that beg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r to the end of the file. Blank lines are ignored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line is provid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es not know the full file name with an implicit rule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rules. For that reason, special macros are provid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include the name of the file being built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list must be indented--that is,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character or tab--an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refix ... ] command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 command list consists of an (optional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followed by a single comm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llowed in a command modify the treatment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The prefix is either the at (@) sign or a hyphen (-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Keeps MAKE from displaying the command before execu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hidden even if the -s option was not given 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This prefix applies only to the command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   Affects how MAKE treats exit codes. If a number (nu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then MAKE will abort processing only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number given. In this example, MAKE will ab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it status exceeds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myprog samp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num prefix is given, MAKE checks the exi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the status is nonzero, MAKE will stop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With a hyphen but no number, MAKE will not check the exit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Regardless of what the exit status was, MAK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ody is treated exactly as if it were entered 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with the exception that redirection and pi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MAKE executes the following built-in commands by invok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perfor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    CD      CHDIR      CL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MKDIR   PATH       PROMPT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ET     TIME       TYPE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earches for any other command name using the MS-DOS 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directory is searched first, follow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each directory, first a file with the extension .COM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.EXE file, and finally a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 .BAT file is found, a copy of COMMAND.COM is invok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MYPROG.PAS to be searched for,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myprog.pas /$B+,R+,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certain commands, file names, or options are used again an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. In an example earlier in this appendix, all the T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witch /Tc:\tp5\bin, which means that the files TP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are in the subdirectory C:\TP5\BIN. Suppose you want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ubdirectory for those files; what would you do? You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modify all the /T options, inserting the appropria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name that represents some string of characters (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A macro definition gives a macro name and the expansio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MAKE encounters the macro name, it replaces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defined the following macro at the 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 macro TURBO, which is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\bin. You could now rewrite the make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e Turbo directory is specified, you use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URBO). When you run MAKE, $(TURBO) is replaced with its expans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.BIN. The result is the same set of commands you had befor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f you leave out the first line altogether, you ca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ant each time you run MAKE, using the -D (Defin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_name=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_name is the name of a macro made up of a string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no whitespace in it, though you can have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name and the equal sign (=). [expansion text] is any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etters, digits, whitespace, and punctuation; it is 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Note that macros are case sensitive.  Thu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urbo, turbo and TURBO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_name has previously been defined, either by a macro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or by the -D option on the MAKE command lin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place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voked in your makefi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macros: Macros cannot be invoked on the left (macro_name)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. They can be used on the right (expansion text)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expanded until the macro being defined is invo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a macro invocation is expanded, any macro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 text are 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es with several special predefined macros built-in: $d, $*, $&lt;, $:,</w:t>
      </w:r>
    </w:p>
    <w:p>
      <w:pPr>
        <w:pStyle w:val="PreformattedText"/>
        <w:bidi w:val="0"/>
        <w:spacing w:before="0" w:after="0"/>
        <w:jc w:val="left"/>
        <w:rPr/>
      </w:pPr>
      <w:r>
        <w:rPr/>
        <w:t>$., and $&amp;. The first is a defined test macro, us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if and !elif; the others are file name macros, used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 rules. The various file name macros work in simila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some variation of the full path name of the fil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urrent SET environment string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and the macro __MAKE__ is defined to be 1 (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1 if the given macro name is defined, or to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The content of the macro's expansion text does not ma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is allowed only in !if and !elif directiv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odify your makefile so that it would use a particula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rectory if you didn't specify one, you could put th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            # 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          # define it to 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MAK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project. If, however, you just invo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bin, your "defaul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lowed in the commands for an explicit or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s to the file name being built, excluding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expands to A:\P\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modify the explicit MYAPP.EXE rule alread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macro ($&lt;) is also used in the commands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cit rule. In an explicit rule, $&lt; expands to the full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extension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lt; expands to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, $&lt; takes on the file name plus the sour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viou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$&lt;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path name (without the file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: expands to A:\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, with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. expands to 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 only, without path or exten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amp; expands to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KE bundled with Turbo Pascal allows someth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KE don't: conditional directives similiar to thos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. You can use these directives to include other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ules and commands conditional, to print out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"undefine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makefile begin with an exclamation point (!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AK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inclusion directive (!include) specifies a file to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interpretation at the point of the directive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can be nested arbitrarily deep. If an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clude a file that has already been included in som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nesting (so that a nesting loop is about to start)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s rejec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(!if, !elif, !else, and !endif) give a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flexibility in constructing makefiles. Rule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lized" so that a command-line macro definition (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n enable or disable sections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directives parallels, but is more extensive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allowed by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form a group, with at least an !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roup and an !endif directive clo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llowed in an !if or an !elif directive 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found in the C programming language.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a simple 32-bit signed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ntered as decimal, octal, or hexadecimal consta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are legal constant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36       #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7       # octal constant (note th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3aF     #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 following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use any of the following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contain the following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   The operand before the ? is treated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lue of that operand is nonzero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(the part between the ? and the col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If the value of the first operan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result is the value of the thi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rt after th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group operands in an expressio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binary operators are grouped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give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from left to right for operators of equal precede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nary operator (? :), whi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invoked within an expression, and the special macro $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After all macros have been expanded, the express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 Any words in the expanded expression are trea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rective (!error) causes MAKE to stop and prin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taining the text after !error. It t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designed to be included in conditional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user-defined abor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 directive (!undef) causes any definition for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gotten. If the macro is currently undefined, this direct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 lot about how to write makefiles; now's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with MAKE. The simplest way to use MAKE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MAKE then looks for MAKEFILE; if it ca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KEFILE.MAK; if it can't find that, it hal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ile with the -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MAK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ption option ... target targ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 a MAKE option (discussed later) and targe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to be handled by ex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does not include any target names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mentioned in an explicit rule. If one or mor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command line, they will be buil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MAK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n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familiar with MAKE, you will find that there ar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usually implicit ones) that you use again and again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of handling them. First, you can put them in every make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Second, you can put them all in one file and use the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each makefile you create. Third, you can put them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BUILTIN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MAKE, it looks for a file named BUILTINS.MAK;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MAKE reads it in before handling MAKEFILE (or whichev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S.MAK file is intended for any rules (usually implicit ru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be commonly used in files anywhe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any BUILTINS.MAK file exist. If MAK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interprets that file first. If MAK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proceeds directly to interpreting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kefile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search for BUILTINS.MAK in the current directory or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r computer is running under DOS 3.x. You shoul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MAK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ways searches for the makefile in the current director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rules for the particular executabl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e two files have identical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earches for any !include files in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(Include) option, it will also searc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tifier   Defines the named identifier to the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gle charac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=string  Defines the named identifier iden to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qual sign. The string cannot contain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directory    MAKE will search for include fi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as well a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identifier   Undefines any previous definition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Normally, MAKE prints each command as i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With the -s option, no comman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Causes MAKE to print the commands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m. This is useful for debugg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ilename     Uses filename as the MAKE file. If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and no extension is given, tries filenam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-h       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mak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encounters a nonexistent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sequence, and no rule exists that would allow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processes an #error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 The text of the directive i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 line argument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if MAKE is executed with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when the total working storage has been exhau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is on a machine with more memory. If you already ha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chine, you may have to simplif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after attempting to execute a comman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sult of the command file not being found, or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. A less likely possibility is that the command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the current directory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 format i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names must be surrounded by quotes or angl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as missing the opening 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undef 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undef statement must contain a single identifier and nothing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nstants can be only 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command executed by MAKE were more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--a limit imp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rule line of the makefile contained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implicit rule did not consist of .ext.ex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xplicit rule did not contain a name before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macro definition did not contain a name before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r remainder in an !if statement has a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error in !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 an !if statement is badly formed--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parenthesis, an extra or missing operator, or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given in an !include directive was too long for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File path names in MS-DOS must be no more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constant 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countered some character not allowed in a constant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s a letter, this indicates a (probably)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ctal constant was found containing a digit of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cannot expand to more than 4096 characters. This err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f a macro recursively expands itself. A macro can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se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nd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n an include statement was missing the correc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arge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occurs on the left-hand side of more than on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clude file X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could not be found. This could also be ca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included itself. Check whether 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 in conditional started on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ended before MAKE encountered an !endif. The !end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issing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eprocess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! character was encountered at the beginning of a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 following was not error, undef, if, elif, include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or rebuilt, even though no changes have been mad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One way to do this is to use the TOUCH utility includ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TOUCH changes the date and time of one or more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, making it 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 th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 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, searchstring defines the pattern to search for, and filespe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filespec tells GREP which files (or groups of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it can be an explicit file name or a gener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wildcards (? and *). You can also enter a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filespec; if you use filespec without a path, GREP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 (-). Each individual character is a switch that you can tur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: type the plus symbol (+) after a character to turn the option 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hyphen (-) after the 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-R+. You can list multiple options individually like this: -I -D -L)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m like this: -ILD or -IL -D, and so on). I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ontains at least one matching line, GREP prin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count of the number of matching lines.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 line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all files that match the file specification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y. If you give a filespec without a path,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files a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). GREP treats all letters a-z as being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letters A-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After GREP finds a match, it prints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immediately moves on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e easily the UNIX style of command-line pi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output are preceded by the name of th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 search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regular expression instead 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th its default options and write these to the GREP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defaults. (In other words, GREP is self-configu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tailor the default option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the search string are considered to be non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 match only if the character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cannot be part of a word. The default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s A-Z, 9-0, and the underbar (_). An alternat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pecify the set of legal wo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orm is -W[set], where set is any valid regular express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If alphabetic characters are used to define th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will 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 of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ed, even if the search is case-sensitive. If the -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combination with the -U option, the new se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saved as the 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 search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 is preceded by its line number. A coun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each file is given, 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 following order applies (the first one is the one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way you last set it. At any given time, each option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 GR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 For example, if you want GREP to always do a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-Z on), you can install i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 f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can be either a (via the -R switch) or a literal st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operators govern the search; literal string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rom being treated as delimiters. Matches will not cro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(a match must be contained in a singl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as opposed to a literal expression), and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 charac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regular 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MCPARSER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ellValue(Col, Row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Parse(S: string; var Att: Word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OBJ file so it can be linked into a Turbo Pascal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." This is useful if you have a binary data file that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segment or is too large to make into a typed consta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use BINOBJ with the Graph unit to link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font files directly into your .EXE file. Then, to use you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need only have the .EXE file (see the example BGILIN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to be produced, and public name is the name of the proced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lared in your Turbo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moves 4000 bytes of data to screen memory.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DTA contains the image of the main menu screen (80 * 25 * 2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var 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 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. Both MYPROG.EXE and MENU.DTA must be present at run-ti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work. You can use BINOBJ to convert MENU.DTA to an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DTA.OBJ) and tell it to associate the data with a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. Then you can declare the fake external procedure Menu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ENUDTA, is the name of the .OBJ file to be created (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pecify an extension, .OBJ will be added). The la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ata, is the name of the external procedure as it will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am. Now that you've converted MENU.DTA to an .OBJ fil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ew 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@^ScreenData^,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