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THELP.COM. THELP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provides online help for Turbo Pascal and Turbo C++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urbo Debugger, for example, you can load THELP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nd get online help for Pascal or C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at the DOS command line simply by typing THELP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help file is in the current directory or use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described below. The INSTALL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serts the correct path information in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  - THELP requires about 2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 - The default hotkey is Numeric-Keypad-5 (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4ch, 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speed    - The default pasting speed is FAST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periment if it pastes too quick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. Note that you should turn off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tegrated environmen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ideKick Plus or SideKick 1.x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 line option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ption, they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Full path and file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/?,?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Change hotkey: xx=shift state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=scan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      Pasting speed: 0=slow, 1=medium, 2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      Enable snow checking for video (useful for older CGA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    Disable snow checking for video (for snappi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 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rrow keys:  Moves the cursor whil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Moves the cursor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:   Moves the cursor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 Go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 Go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     Select help entry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 E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Help Index. F1 from any help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Index.  You can search for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ly.  For example, you can find "printf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p r i.  With each letter you typ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to the keyword that starts with p, then to 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o pr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:      Displays in reverse order the last 20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F1:      Bring up help screen for THELP'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key:  Paste the example text in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ame   -- Full path and file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follows the /F option should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name of the help file to us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URBOC\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LP looks for the help file on the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/?,?  -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summary of THEL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xyy   -- Change hot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ift state/scan code combination may be sel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some common shift-states and scan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States (may be OR'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- 1eh     N   --- 31h     0   --- 0bh     F1  ---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--- 30h     O   --- 18h     1   --- 02h     F2  ---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- 2eh     P   --- 19h     2   --- 03h     F3  ---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- 20h     Q   --- 10h     3   --- 04h     F4  ---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- 12h     R   --- 13h     4   --- 05h     F5  ---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--- 21h     S   --- 1fh     5   --- 06h     F6  ---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-- 22h     T   --- 14h     6   --- 07h     F7  ---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--- 23h     U   --- 16h     7   --- 08h     F8  --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--- 17h     V   --- 2fh     8   --- 09h     F9  ---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--- 24h     W   --- 11h     9   --- 0ah     F10 ---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--- 25h     X   ---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- 26h     Y   --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--- 32h     Z   ---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Keyboards only (may not work with all computers,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---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--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x      -- Pasting speed: 0=slow, 1=medium, 2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 do not accept characters pasted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THELP can put them there. By setting an appropriat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virtually all possible configurations of edito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peed pastes as many characters as will fit on every timer 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astes up to four characters per tick; and SLOW pas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buffer ONLY when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-- Controls snow checking logic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GA have a tendency to produce a "snow"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ries to write directly into their memory space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now you should start up THELP with /S+ to enabl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.  You may want to use the /W switch (see below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anent.  Snow checking takes time and it is better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To disable snow checking use /S-;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--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remove THELP from memory. If other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fter THELP, make sure to remove them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--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parameter is used to create a new version of THELP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desire as a default. All options, inclu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made 'perma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