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Turbo 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dditional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ments to OBJEC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ew TCollection.AtFre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uplicate keys in sort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hanges to TEmsStream.Init to support EM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s to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ouseRever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s to VI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rrorAt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Window.Cl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cmListItemSelect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ListViewer.SelectItem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hancements to DIALOG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fBroadca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Button.P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nhancements to MEMOR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fBroadca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Button.P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ream RegisterXXXX procedures and I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dditional explana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verlaying Turbo Vis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rdering of inher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endix contains additional explanatory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about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hancements to OBJEC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lection.AtFre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Collection.AtFre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nd disposes of the item at the given Index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:= At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elete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Item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keys in sort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rtedCollection implements sorted collections both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keys. The TSortedCollection.Duplicates fiel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uplicates are allowed or not. It defaults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duplicate keys are not allowed, but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rtedCollection you can set Duplicates to True to allo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plicate keys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uplicates is True, the Search method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in the collection that has the given key, and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serts an item before other items (if any)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e IndexOf method uses Search to locate the firs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given by the Item parameter, and then perform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o find the exac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rtedCollection overrides the Load and Store method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Collection to also load and store the value of th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Stream.In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EmsStream.Init(MinSize, Max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drivers earlier than version 4.0 don't support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blocks. With a pre-4.0 driver, an EMS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anded beyond its initial size once it has been alloc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support both older and newer EMS drivers, a TEms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nstructor takes two parameters which specify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initial EMS memory block allocation. 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llocate at least Min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MS driver version number is greater than or equal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allocates only MinSize bytes of EMS, and then expa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ired by subsequent calls to TEmsStream.Write. Max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version number is less than 4.0, Init allo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panded memory as is available up to MaxSize byt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subsequent calls to TEmsStream.Writ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stream beyond the allo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hancements to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Reverse variable i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ouseReverse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ouseReverse to True causes Turbo Vision's event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mbLeftButton and mbRightButton flags i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Ev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hancements to VI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t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rrorAttr: Byte = $C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video attribute byte used as the error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View.GetColor. If TView.GetColor fails to correctly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index into a video attribute byte (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-of-range index), it returns the value given by ErrorAtt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rrorAttr value represents blinking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n a red background. If you see this color comb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it is most likely an indication of a palett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Cl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TWindow's Valid method with a Command value of cm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, if Valid returns True, closes the window by cal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stItemSelect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ListViewer uses the Message function to send an evBroadc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value of cmListItemSelected to its TView.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n item in the list viewer is selected (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or by moving the selection bar to the item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). The InfoPtr of the event points to the 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stViewer.SelectIte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lectItem method sends a cmListItemSelecte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Own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Owner, evBroadcast, cmListItemSelected, @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hancements to DIALOG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Broadcast constant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fBroadcast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in constructing the AFlags bit mask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.Init. It controls whether TButton objects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using the PutEvent method or the Message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Broadcast is clear, a TButton uses PutEvent to gen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Command event whenever it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What :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Command :=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InfoPtr := @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vent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fBroadcast is set, a TButton uses Message to send an ev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its Owner whenever it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Owner, evBroadcast, Command, @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.P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Button.Pr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called to generate the effec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ing" a TButton object. The default method sends an ev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th a command value of cmRecordHistory to the button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using all THistory objects to recor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Line objects they control), and then uses PutEvent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n event (see description of bfBroadcast fla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Button.Press to change the behaviour of a butt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hancements to MEMOR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MemT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emTop(MemTo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op of the application's memory block. The ini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orresponds to the value stored in the HeapE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mTop is typically used to shrink the application'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a DOS shell or another program, an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afterwards. For an example of how to use SetMemTo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EMO.PAS in the \TP\TV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XXXX procedures and 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easy interface with streams, the App, ColorSel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, Menus, Objects, StdDlg, and Views units each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hich registers all object types in the uni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calls to RegisterType. These registration proced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ames of the form RegisterXXXX where 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unit. The types and object ID value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XXXX procedures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ckground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Top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Colo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Selector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noSelector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Display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GroupList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ItemList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Dialog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putLine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uster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oButtons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eckBoxes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Box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icText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abel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ramText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or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mo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Editor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dicator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Window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ar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ox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td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InputLine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Collection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List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InfoPane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Dialog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Collection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ListBox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DirDialog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uses stream I/O, you should c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XXXX procedures in the application's Init metho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use RegisterType to register your ow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y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Dial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(RString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(RMyFirs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(RMySecon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explicit call to RegisterType(RStringList)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tringList type. The RegisterObjects procedur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 TStringList and TStrListMaker types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bject type ID (52). Depending on whethe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ing or generating string lists, you must manu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List or 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VRDEMO.PAS and TVFORMS.PAS in the \TP\TVDEMO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applications that perform strea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dditional explana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verlaying Turbo Vis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rdering of inher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laying Turbo Vis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was designed to work efficiently in an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ll Turbo Vision units can be overlai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unit, which contains interrupt handlers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ing an overlaid Turbo Vision application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which objects constitute the various "working sets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t any given moment, the user will be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objects. Therefore, the code for all of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fit in the overlay pool at the same time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ccess. Since Turbo Pascal's overlay manager swaps i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t a time, do not place unrelated objects in the sam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 If you do, when you use only one of the objects,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s will also be swapped into the overlay poo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up valuable space. Remember--when a unit is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pool, another unit may very well be squeez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an example in which you're designing a special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some customized controls. Your dialog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 and your custom controls are derived from TList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Line. Placing all three derived object types in the sa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ense because they're part of the same working se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ther unrelated objects in that unit would requir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pool to hold your working set and therefore may 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ashing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urbo Vision application, the App, Memory, Menus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ews units total about 50 kbytes of code and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rt of the current working set. In addition, uni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rived application object and any windows or dialo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user is currently interacting will als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, bringing the typical minimum overlay pool siz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, you can determine the ide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pool. In general, the presence of EMS makes cod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and allows you to reduce the size of overlay pool b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5%. Determining the best size of the pool depend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however and generally involves a tradeoff of spe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. The best approach allows for runtime flex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, established limits. If possible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 command-line parameter or a configuration fi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overlay pool at startup (like the /X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TURBO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keleton program presents a typical overlai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,O+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M 8192,65536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verlay, Drivers, Memory, Objects, Views,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List, StdDlg, 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App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Dialog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Hist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Menu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Objec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StdDl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O Views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FileName = 'MYPROG.EXE';     { EXE name for DOS 2.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BufDisk  = 96 * 1024;        { Overlay pool size without 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BufEMS   = 72 * 1024;        { Overlay pool size with EM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y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Over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:= ParamS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Name = '' then FileName := Exe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vr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tr('Fatal error: Cannot open overlay fi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vrResult = 0 then OvrSetBuf(OvrBufEMS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SetBuf(OvrBuf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SetRetry(OvrBufDisk div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Over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T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pp: TMy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how the overlay manager is initialized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TApplication.Init--this is a requirement since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which contains TApplication, is overlaid. Also noti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mStr(0) to get the name of the .EXE file; tha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 version 3.0 or later. In order to support earli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a test for a null string combined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n .EXE file name is required. Finally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SetRetry isn't called if EMS is present, since it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 performance when the overlay file i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assumes that you've used the recommend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ng the overlay file to the end of .EX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done using the DO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MYPROG.EXE 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B TEMP.EXE+MYPROG.OVR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VRDEMO.PAS in the \TP\TVDEMOS directory for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id Turbo Vision application. And always remember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,O+} directive at the beginning of all overla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Turbo Pascal's overlay mana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hapter 13 in 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ing of inher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is designed so that you can extend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specific needs by deriving new descend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urbo Vision objects. Sometimes, your new object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replace the inherited behavior for a given meth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en TInputLine is derived from TView, TInputLine.Dra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 its inherited method, TView.Draw. That's because TView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reates an empty rectangle. Instead, TInput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Draw and defines a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nputLine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nsert code to draw an input line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calling TView.Draw would cause an unpleasant fl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first TView cleared the rectangle, and then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it in. Methods like Draw are an excep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ffectively with Turbo Vision involves mak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method calls. For each method you're overrid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ich to do first: Execute the code that you're adding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the inherited method and then execute your new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as you've just seen with the Draw method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ll your inherited method at all. Doing the righ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rder, of course, depends on where your new objec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urbo Vision hierarchy and which method you're over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inherited call ordering break into 3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nstructors. Call the inherited metho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Object.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all inherited Init 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code to init My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estructors. Call the inherited metho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Objec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code to cleanup My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all inherited Done la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ll other methods: It depends. See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ing Init and Load: The Call Firs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call your inherited constructor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y new fields your descendent object def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 applies to Init and Load constructors eq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Object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ue: Word; AOk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MyObject.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ue: Word; AOk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.Init(Bounds, ATitle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: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MyObject calls its inherited Init method, TWindow.In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initialization, first. Then MyObject puts meaningfu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Value and Ok. If you were to reverse the order of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be in for an unpleasant surprise: Value would be zero an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False! That's because TWindow follows the Ini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s its inherited method, TGroup.Init. TGroup.In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ew.Init; which--finally--calls TObject.Init,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to all Turbo Vision objects. TObject.Init zero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MyObject, including Value a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it and Load methods can rely on this and refrain from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--as long as you're deriving an object from some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"always call the inherited constructor first"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rue. When working with non-view objects like T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eam descendants, you don't HAVE to call your inherited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. But you should, unless there is some compelling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eak the rule. And there might be, as in the following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herited constructor includes a call to a virtual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verridden. TCollection.Load relies on the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em to get a collection item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Collection.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0 to Count - 1 do AtPut(I, GetItem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GetItem is virtual, you may have overridden 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em may rely on your descendent object's Lo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field before GetItem is called. In this cas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r new Load method to read the field value first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lection.Load, which would end up "calling back" to your Get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partial implementation of a collection of binary data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 The size of a data item is fixed for the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d in the new field, It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Collection = ^TData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ataCollection = object(TString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ype: Key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(ALimit, ADelta, AnItem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are(Key1, Key2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eItem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Item(var S: TStream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Item(var S: TStream; 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DataCollection.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Read(ItemSize, SizeOf(Item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.Loa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DataCollection.GetItem(var S: TStream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tem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Item, Item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Read(Item^, Item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tem :=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reads the ItemSize off the stream, then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Collection.Load, which "calls back" to GetItem. Now G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how big the item it's supposed to load is and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and read data correctly. That's why the "call inherited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TView descendants all the time and to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's a compelling reason. And of course, Load and Stor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in-hand, so in this example, Store would wri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in the same order as Load reads it. This cod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COLL.PAS unit in the \TP\TV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: call th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tructor's job is to undo the constructor's handiwork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Therefore, a destructor should always free its ow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then call its inherited destructor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thods: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w how TInputLine doesn't call its inherited Draw metho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, TView.Draw would have to be called first or el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terate any writing done by TInputLine.Draw.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methods, whether to make an inherited call or not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order--depends on which method you're overrid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call the inherited method first. We've cover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methods to override: Init, Done, Draw, Load, and Stor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HandleEvent. Here's a skeleton of a descend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Object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nsert code to change inherited behavi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all inherited Handle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nsert code to add additional behavi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de that will CHANGE the inherited behavi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inherited call is made. Finally, the code that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herited behavi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way the inherited method behaves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vents, then put this code ahead of the inherited cal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views call their inherited HandleEven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handle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Dialog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vent.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Key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's HandleEvent manages all keyboard and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abs. But what if you need to define a new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abs? Since you want to change your inherited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(the handling of tabs) you'll put this tab-e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all to TDialog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NoTabsDialog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ent.What = evKey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vent.KeyCode = kbTab) or (Event.KeyCode = kbShiftTab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Your TNoTabsDialog will throw away the ta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.HandleEvent can ever see them and the tab key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trol to control when using your dia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