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or implements a small, fast 64K editor for use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pplications. It features mouse support, undo,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copy and paste, autoindent and overwrite modes,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, and search and replace. This editor can be us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editing files, but as a multi-line memo field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Editor is demonstrated in TVEDIT.PA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VFORM.PAS as a memo field. Both of thes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\T6\TVDE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or is the base object for all editors. It implement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functionality. If a TEditor object is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its buffer out of the heap with the given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initially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mo is a descendant of TEditor that is intended to 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r form. It supports GetData and SetData and allow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processed by TDialog. It also has a diffe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ditor. GetData/SetData expect a record like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mo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Len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Data: array[1..MaxMemoLen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xMemoLen is the BufSize value passed to TMemo. T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its buffer from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l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Editor edits the contents of a file, which it stor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rom the Buffers unit. This allows several editor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mory pool. Instead of allocating 64k for each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cate, say, 128k for all your editors. If the first edi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16k, it will leave 112k for other editors. The edi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emory it needs at the time out of the pool. A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by 4k at a time whenever the "gap" shrinks to 0, and will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k at a time if the gap grows larger than 4K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"gap." See BUFFERS.DOC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Window is a window designed to hold a TFile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It will change its title to displa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 and will initialize scroll bars and an indic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If the name passed to TEditWindow is blan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are initializ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dicator is the line and column counter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edit window. It is initialized by TEdit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the fourth parameter to a 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bound to many of the the familiar WordStar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IDE. The only exceptions are the block command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or does not use persistent blocks, the block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y copying the information to and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^K^B will begin selecting text. ^K^K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lipboard. ^K^C will paste the cont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he editor. This simulates, quite clo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do the same thing using WordStar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can be started by holding down the shift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ursor movement commands instead of using the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bindings can be changed by overriding the Conver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ich translates the given key event to a comman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or implements a "buffer gap" editor. It stores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eces. Any text before the cursor is stor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, and text after the cursor is stor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. The space between the text is called the "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racter is inserted into the editor it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. The editor supports undo by recording delet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and maintaining the the number of characters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When asked to perform an undo, the charact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re deleted, the deleted characters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p, and the cursor is positio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-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how the buffer operates,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an editor buffer afte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efghijkxxxopqrstuvwxyz" ar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&lt;-- GapL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xxxopqrstuvwxyz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 BufLen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 BufSize 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after tex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Ptr records the position of the cursor, GapLen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p, and BufLen is the total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BufSize is the size of the buffer which is alway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pLen and BufLen. If the cursor is then moved to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xx" characters, the buffer w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&lt;-- GapL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xxx               opqrstuvwx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en =  &lt;------------&gt;      +       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 BufSize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after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ap is kept in front of the cursor. Thi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ertion of characters without moving any text. If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the backspace key the character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gap and the cursor is moved backw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ount field records the number of character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&lt;--- GapLen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...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               xxxopqrstuvwx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...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-&gt; Del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en =  &lt;------------&gt;      +       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 BufSize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after "xxx"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racters are inserted, the insertion count, InsCou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to record how to many characters to dele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. If "lmn" are now typed, the buff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&lt;-- GapL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lmn            xxxopqrstuvwx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&gt; InsCount   &lt;-&gt; Del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en =  &lt;------------&gt;      +       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 BufSize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after "lmn"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ount records the number of characters inserted. If an un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quested "lmn" are deleted and "xxx" are copied on top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buffer to what it was before th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&lt;-- GapL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xxx               opqrstuvwx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en =  &lt;------------&gt;      +       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 BufSize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 after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moved before the undo is performed, all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ost because the gap moves. Undo will only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one between cursor movements. As soon 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the edits performed are considered "accepted."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o takes space inside the buffer which could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inserting text. The space can be recover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r block mark is always either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If text is inserted into the editor, either throug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or through InsertText, the contents of the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inserted text. If there is no selection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inserted. The selection is marked by the fields Se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nd. The selection can be set by the call Set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s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or provides several options, the state of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ields. CanUndo indicates whether the editor records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ince undo takes space temporarily from inser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it advantageous to disable undo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the clipboard. Overwrite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in overwrite or insert mode. AutoIndent record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, when the Enter key is pressed, inden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umn of the first non-space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is convenient if the editor is used to ed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horizontal scroll bar, nil if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vertical scroll bar, nil if the scroll b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: P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indicator, nil if the indicato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PEdit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uffer used to hol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Len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text currently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Len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"gap" between the text before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after the cursor. See above description of the "g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Star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offset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nd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offset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Ptr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Pos: 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/Column location of the curso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: 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line and left most column shown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: 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columns to display, and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. Records the limits of the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oun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haracters in the end of the gap that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ext. Used to implement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oun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haracters inserted into the tex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. Used to implement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li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iew is valid. Used by the Vali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Undo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editor is to support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buffer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editor is in selecting mode (i.e., ^K^B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in overwrite mode, otherwise the editor is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editor is in auto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var Bounds: TRect; AHScrollBar, A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dicator: PIndicator; ABuf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Editor object with the given scroll bars and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a buffer of size ABufSize. Option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electable and the EventMask additionally allow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events. Any of AHScrollBar, AVScroll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dicator can be nil if you do not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initializes a TEditor object off the giv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load the previous contents of the buf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initializes the buffer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fChar(P: Word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'th character in the file, factoring in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fPtr(P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ffset into Buffer of the P't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factoring in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to ensure the file stays within view i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vert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key events into command events.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key-bindings. Override if you wish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the default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sorVisibl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(or insertion point)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selection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ne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ever the buffer should be disposed.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reeMem with Buffer and BufSize. It should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not to use the heap to store the buff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TFile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to draw the editor. This should not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scendants of 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ditor palette, CEditor. Overrid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palett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event handling for the editor. Overri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extend the commands the edito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ever the buffer should be allocated. By defaul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ll call GetMem with Buffer and BufSiz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is method if you do not want the edito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 from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ertBuffer(var P: PEditBuffer; Offset, Length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Undo, SelectText: Boolean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owest-level text insertion metho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Length bytes of text from the given pointer to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 from the given offset into the buffer, 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record undo information and sel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This method need never be called directly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from InsertFrom and InsertText. This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f the buffer to be copied from could move (e.g., 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using the Buffers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ertFrom(Editor: PEdito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selection from the given editor into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used to implement Cut, Copy, and Paste.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overridd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ertText(Text: Pointer; Length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Text: Boolean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given text of length Length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selecting the text. This is an easier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nser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To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olumn X and line Y to the upper-left corner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rch(FindStr: String; Opts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e given string in the edito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The options word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CaseSensitive    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WholeWordsOnly     Find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BufSize(NewSize: Word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ever the buffer can be grown or shrunk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It should return true if the the buffer can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size. By default, it returns true if NewSiz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al to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mdState(Command: Word; 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or enables the given command. The comman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if the editor is not the selected view.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to enable and disable command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Commands and Disable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elect(NewStart, NewEnd: Word; CurStar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election to the given offsets into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will either place the cursor in front of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pending on the value of Cur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tate is overridden to hide and show scroll b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and to enable and disable commands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and disable additional commands, override Update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This is called whenever the command sta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e editor on the giv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ckCursor(Center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cursor to be visible. If Center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forced to be in the center of the screen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 The X, or column,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the changes since the last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Command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ever the commands should be updated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and disable commands such as cmUndo, cmClip, cm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(Command: Word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hether the view is valid given Command.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IsValid which is True if Buffer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initializes a TMemo object off the giv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aSize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data written by GetData and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ata. By default it return SizeOf(Word) + Buf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contents of the buffer into the given 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alette, CMemo, suitable for TMemo's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Memo from handling kbTab, otherwise handles 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 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contents of the buffer from the given 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TMemo to the giv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l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FName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ScrollBar, A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dicator: PIndicator; AFileName: FName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FileEditor object with the given scroll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and loads the contents of the given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not found or invalid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bject's Valid method will return false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sfSelectable and the EventMask addi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of broadcast events. Any of AHScrollBar, A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Indicator can be nil if you do no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initializes a TFileEditor object of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. The file is reloaded into the editor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ed back to the location it was when the St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. It is ideal for use with a "Desktop sav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ne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s of the buffer allocated from the Buffer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to implement the cmSave and cmSave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memory from the Buffers unit to use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Fil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rom disk and check for errors. Sets Is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the file was not load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file to disk. Returns false if the save f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nceled. If EditorFlags has the efBackupFiles bit s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AK file is created. Will call SaveAs if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tit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A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editor with a different name. Th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ialog brought up using the EditorDialog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 Returns True if the editor was saved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the operation was cance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Fil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file to disk. Returns False if the save fai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Flags has the efBackupFiles bit set, a .BA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BufSize(NewSize: Word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to grow and shrink the buffer with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unit. Will grow and shrink the buffer i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TFileEditor object on the given stream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not the file contents, are stor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Command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to enable and disable the cmSave and cm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y are only valid if the selected vie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otherwise they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(Command: Word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to make sure the file is save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. Returns False if the user cancels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PFile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editor object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var Bounds: TRect; FileName: FNa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EditWindow object that will edit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th window number ANumber. This method initia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ileEditor with scroll bars and an indicator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a null string, it is assumed to be an untitled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equal to the Clipboard variable, the edito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initializes a TEditWindow off the giv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to hide, instead of close, the window i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Title(MaxSize: Integer): TTitle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ame of the file being edited by th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ipboard' if the editor is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cmUpdateTitle to redraw the frame of the window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aveAs to change the title of the window i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change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TEditWindow object to the giv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e location to display. Updated by a 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associated TEditor has been modified.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 i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Indica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 pointer to CIndicator, the TIndica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indicator in the frame dragging color if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alue(ALocation: TPoint; AModified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alled by TEditor to update the values to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Chars: 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haracters that define a word. Used when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WordLeft and cmWordRight commands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'0'..'9', 'A'..'Z', '_', 'a'..'z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Dialog: TEditorDia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Dialog is a procedure variable that is used by 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 display various dialogs. Since dialog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-dependent, EDITORS cannot display its ow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it calls this function variable instea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an EditorDialog function, see TVEDIT.PAS.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utOf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Re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Writ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Creat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Save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Save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Search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Replace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Flags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Flags contains various flags for use in the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CaseSensitive         Default to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WholeWordsOnly        Default to whole words 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PromptOnReplace       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ReplaceAll            Replace all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DoReplace             D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BackupFiles           Create .BAK files on s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is efBackupFiles + efPromptOn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tr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e last value used for a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e last value of a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: PEditor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clipboard. Any TEditor can be the clip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eeds be assigned to this variable. The clipbo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 undo (i.e., its CanUndo should be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Edi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ll object types i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