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or macro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u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/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bo Editor Macro Language (TEML) is a powerful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o enhance or change the IDE's edito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-odd built-in macros, you can define new o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 editing tasks and that can bind keystrok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ReturnCode macros are designat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macros terminate the macro and give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specify a command following a Set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EML, you first write a macro scrip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You then compile the script using the Turbo Edit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TEMC). The compiled file is used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urbo Pascal's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bo Editor Macro Compiler expects as input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definitions and binding conforming to the TE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The output is place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used by the Integrated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from TEMC are incremental;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ange the definition of one key, only that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configuration file. Everything els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syntax for the TEMC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scriptfile output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y text editor (including Turbo Pascal's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scriptfile. You use the outputconfigfile by 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ONFIG.TP and placing it in the directory you will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or macro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L has a simple syntax based on Pascal and C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yntax rules of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atements in a script file are separate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erved words in TEM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ents are designated in the C style between /* and */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strings, the user can place any legal C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; for example, "\x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is section describes how each possibl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its into the overall scheme. In this list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= means that the object on the left side is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on the right side. If the list of objec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::= begins with the | symbol, then the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an be composed of nothing or one of the li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:         ::=  ScriptName Script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Name      ::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tems     ::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Items Scrip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tem      ::=  KeyAssignment | Mac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Assignment   ::=  KeySequence : Comma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equence     ::=  KeySpecifier|KeySequen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pecifier|KeySequence + ^ Key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pecifier    ::=  Key | KeyModifi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::=  Number | Identifier |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odifier     ::=  | CTRL - | ALT - | SHIFT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::=  BEGIN CommandList OptSemicolon 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st     ::=  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List 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Command    ::=  Command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Name (Para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Name     ::=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List       ::=  Pa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List ,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        ::=  Number |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Definition ::=  MACRO CommandName Comma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Semicolon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emicolon    ::=  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 ::=  Digit |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          ::=  0 | 1 | 2 | 3 | 4 | 5 | 6 | 7 | 8 |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     ::=  Letter | Identifier Lette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    ::=  A to Z | a to z |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Digit     ::= 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    ::=  " AnyCharacterNotQuo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sets up a host of WordStar-lik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\x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Key Ass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   : Word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: Pag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: CursorChar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: 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: Word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G      : Delet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      : BackSpace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J      : 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B   : SetBlockB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C   : Copy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H   : ToggleHid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K   : SetBlo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Q   :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R   : Read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V   : Mov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W   : Writ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^Y   : Delet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1    : SetMa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2    : SetMark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+3    : SetMark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: Repeat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N      : Break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      : NewLine;   /* This is not a WordStar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    : Literal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A   : 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B   : MoveToBlockB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C   : En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D   : 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E   : TopO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F   : GetFind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K   : MoveToBlo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P   : MoveToPrev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R   : Hom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S   : 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X   : BottomO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^Y   : DeleteTo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1  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ToMa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FixScreen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2  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ToMark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FixScreen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+3  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ToMark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FixScreen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: Pag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: CursorChar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: Delete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     : Toggle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   : Scroll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: 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: Delet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     : Scroll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: 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Ar        : 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: Pag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Ar        : CursorChar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Ar        : CursorChar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: 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r        : 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: Pag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: Toggle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   : BottomO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 : En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   : TopO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 : Hom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u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uncText creates a commented area for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function, assumes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the name, and the name is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MakeFu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\n\n");               /* add some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OfLine;                       /* go befor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nded 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ockBeg;                      /* mark 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o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BlockRaw;                     /* copy for prototy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\nFunction "); /* add "Function" to comment |area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:");       /* .. and colon at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;             /* put in comment lines fore and |a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OfLine;                  /* add comment divider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{******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******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\tDescription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*******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*********}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;                  /* go back to end of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                       /* MakeFunc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       : MakeFunc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built-in commands describe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th the word screen in them generally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have the word raw in them perform few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n their "raw-less" counterparts. For example,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using raw commands saves time in that they don'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screen display to reflect each change 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However, you would only use the raw mac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eps in combination with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names are not case-sensitive. A few macro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in parentheses, as discussed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you can use these primitive macros to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built-in macros by fun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s a straight 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ffect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SetPrevPos or FixScreenPos, or both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w macros for housekee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Block           MoveTo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Block         MoveToBlock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BlockRaw      *Rea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Block      SetBlock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Block           Set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BlockBeg      ToggleHi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BlockBegRaw   *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/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delete, undelete, and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Delete     Delete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Clear           Dele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Copy            Delet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Cut             Edi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aste           Inse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Show            Litera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Block         Rest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BlockRaw      Set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Line         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deal with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ndString       Repea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PairForward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PairBackward   Search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duplicate the hot keys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Watch           *Rese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loseWindow        *Ru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pileFile        *RunT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elp               *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astHelp           *Set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nu               *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ify             *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xtWindow         *Zoo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control cursor movement and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OfScreen      MoveTo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OfScreenRaw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FixScreenPos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CharLeft      PageScre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CharRight     Page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Down          Right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Left        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Right        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Up            ScrollScre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ursor           Scroll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ursorRaw        Se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CursorPos        Set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ScreenPos        Swap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Cursor          Top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CursorRaw       TopOfScreen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OfLine          Wor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Mark          Wor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affect certain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*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PaintScreen      SmartRefres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n alphabetical list of all the built-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see how the macros are grouped by func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atch - This macro is the same as pressing Ctrl-F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|Watches|Ad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Delete - Moves the cursor back one character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typically defined to be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OfScreen - Moves the cursor position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. This macro automatically set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 so that you can go back t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OfScreenRaw - Moves the cursor to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As opposed to the BottomOfScreen macro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hange the "previous cursor" location, which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Line - Insert a line break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cursor on the beginning of the next line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ame as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FixScreenPos - Corrects the screen image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This command moves the screen im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in the midd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Clear - Removes the selected text but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 This macro is the same as pressing Ctrl-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Edit|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Copy - Copies the selected text so you can paste a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 This macro is the same as pressing Ctrl-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Edit|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Cut - Cuts the selected text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-Del or choosing Edit|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aste - Pastes the last-cut or last-copied text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pressing Shift-Ins or choosing Edit|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Show - Opens the Clipbo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loseWindow - Close the current editor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l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File - Compiles the current file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lt-F9 or choosing the Compile|Compile to OB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Block - Inserts a copy of the current block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Unlike the CopyBlockRaw macro, this mac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cursor remain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BlockRaw - Copies the block without ensur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CharLeft - Moves the cursor one character to the lef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at the beginning of a line, this comm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o the previous printing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CharRight - Moves the cursor one character to the righ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at the end of a line, this command makes i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printing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- Moves the cursor one line down, keep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Left - Moves the cursor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Right - Moves the cursor one column to the righ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characters there). If the cursor is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, this command moves the cursor of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witchedLeft - Move the cursor one character lef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to the roaming cursor mode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Left Arrow or ^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witchedRight - Move the cursor one character righ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to the roaming cursor mode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Right Arrow or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 - Moves the cursor one line up, keeping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Block - Deletes the current block. Unlike the DeleteBlock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, DeleteBlock leaves the cursor fixed in one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it doesn't move when the block i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BlockRaw - Deletes the current block. Unlike the Dele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, this "raw" macro doesn't fix the cursor in one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(it can move when the block i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Char - 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Line - Deletes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ToEOL - Deletes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Word - Deletes the word the cursor is on plu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ursor - Moves the cursor to the end of the file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ts the previous cursor positio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ack there with the 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ursorRaw - Moves the cursor to the end of the file.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Cursor macro, this command does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cursor" location, which you acc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- Exits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CursorPos - Corrects the cursor position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his command moves the cursor to the visibl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least amount of movement possible, the res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ursor appears at the start or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creenPos - Corrects the screen position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 This command moves the screen image to th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least amount of movement possible, the res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creen appears above or below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PaintScreen - Forces a full refresh of the screen. This 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o the edge of the screen; it is slower than Pa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ndString - Opens the Find dialog box so you ca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tring. The search begins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Opens the Help window, just like the Help|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This macro is the same as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Block - Highlights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Cursor - Moves the cursor posi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macro automatically sets the start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go back there with the 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CursorRaw - Moves the cursor to the beginning of the fi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the HomeCursor macro, this command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revious cursor" location, which you acc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Block - Indents a block one space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^K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string") - Inserts str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The double quotes are required around string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p to 4,09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Help - Opens the Help window that was last view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|Previous Topic command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OfLine - Moves th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ically defined to be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Char - Inserts the next key pressed verbatim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Project - To a make of the current editor or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is the same as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Line - Set the block mark to mark the current line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ame as pressing ^K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Word - Mark the word at the location of the cursor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ame as pressing ^K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PairBackward - Finds the matching delimite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ments the one at the current cursor position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(to the beginning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PairForward - Finds the matching delimite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ments the one at the current cursor position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(to the end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nu - Makes the menu bar active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- This macro is the same as pressing Ctrl-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|Evaluate/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Block - Moves the current block to the cursor positio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BlockRaw macro, this macro highlights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BlockRaw - Moves a block without ensuring the curs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BlockBeg - Moves the cursor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Unlike the MoveToBlockBegRaw macro, this macr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screen and changes the "previous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which you access with the SwapPrev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BlockBegRaw 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lock. Unlike the MoveToBlockBeg macro, this "raw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update the cursor onscreen and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cursor" location, which you acc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BlockEnd - Moves the cursor to the end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the MoveToBlockEndRaw macro, this macr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nscreen and changes the "previous cursor"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access 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BlockEndRaw - Moves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Unlike the MoveToBlockEnd macro, this "raw" macr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cursor onscreen and doesn't change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" location, which you access with the SwapPrev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Mark(number) - Moves the cursor to the locatio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etMark(number) macro. You can set 10 marks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ark a parameter of 0 to 9. You move the cursor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marks by passing the corresponding number (0-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Mark(number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PrevPos - Moves the cursor to the position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TempPos - Moves to the temporar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xtWindow - Make the window in the window list 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is the same as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 - Displays the Open dialog box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Line - Break the line at the current locatio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at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entBlock - Unindents a block one space. This macro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essing ^K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Raw - Page the display and cursor down one screen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sure the screen is display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Scrolls - both the screen and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creenDown - Moves the screen down one screenful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 out of view (typically defined to be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creenUp - Moves the screen up one screenful, possib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ut of view (typically defined to be Pg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- Scrolls both the screen and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ically defined to be Pg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Raw - Page the display and cursor up one screen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e screen is display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Screen - Forces a full refresh of the screen. Pa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aints lines from the buffer; it assumes i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end-of-lines. It's faster than FullPa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Block - Print the currently marked block. This mac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pressing ^K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Exits from the integrated environment. If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haven't saved, you'll be given a chanc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quitting. This macro is the same as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lock - Lets you open a text file and insert i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The ReadBlock macro automatically open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so you can choose a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earch - Searchs for the text string that was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nd dialog box using the GetFindStr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- Opens the Replace dialog box so you can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Program - Resets the current program. This macro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essing Ctrl-F2 or choosing Run|Progra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Line - Inserts the line deleted with the DeleteL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ursor has moved to another line since the Dele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, this macro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OfLine - Moves the cursor to the end of the lin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to b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OfWord - Moves the cursor to the righ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ram - Runs the current program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F9 or choosing the Run|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oHere - Runs a program up to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is the same as pressing F4 or choosing Run|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ile - Saves the file in the current window. This mac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pressing F2 or choosing the File|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Down - Scrolls the screen down one line. This macr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cursor 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creenDown - Moves the screen down one lin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at the same relative position in the fil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the cursor 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ScreenUp - Moves the screen up one line, lea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relative position in the file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cursor 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Up - Scrolls the screen up one line.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cursor 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Indent - Turn on auto-indent mode. The following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auto-inden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lear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Outdent - Turn on auto-outdent mode. The follow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urn off auto-outden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learAutoOut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Out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Out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ockBeg - Marks the current cursor position a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block. Unlike the SetBlockBegRaw macro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ockBegRaw - Sets the beginning of the block withou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ockEnd - Marks the current cursor position a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Unlike the SetBlockEndRaw macro, this macr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lockEndRaw - Sets the end position of the 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reakpoint - Sets a breakboint at the cursor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is the same as pressing Ctrl-F8 or choosing Debug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sertMode - Turns insert mode on. To turn it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SetInsertMode; Toggle Inser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rk(number) - Sets the current cursor positio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it using the MoveToMark(number) macro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any number from 0 to 9. You move the curs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marks by passing the corresponding number (0-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Mark(number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OptimalFillMode - Turn on optimal fill mo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will turn off optimal fill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learOptimalFi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OptimalFill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OptimalFill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evPos - Marks the current cursor position a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when you use the SwapPrevPos or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acros implicitly set the "previous position" (th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are "raw"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RefreshScreen - Refreshes only the part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oamingCursorMode - Turn on roaming cursor mo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will turn off roaming cursor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learRoamingCurs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RoamingCursor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RoamingCursor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bbingMode - Turn on tabbing mode. The following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tabbing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learTabb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bin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Tabbin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mpPos - Sets the temporar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Tab - Smart tab is the default binding of the Tab k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ither insert spaces or a tab charact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b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- Runs a program one statement at a time but ste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. This macro is the same as pressing F8 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|Step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revPos - Switches the current cursor position with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by the Set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AutoIndent - Toggles the auto-indent mode. This mac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pressing ^O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AutoOutdent - Toggles the auto-outdent mode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pressing ^O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HideBlock - Highlights or hides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Insert - Switches insert modes, from Insert to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verwrite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OptimalFillMode - Toggle the optimal fill mode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ame as pressing ^O^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RoamingCursorMode - Toggle the roaming cursor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is the same as pressing ^O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TabbingMode - Toggle the tabbing mode. This mac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pressing ^O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fScreen - Moves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his macro automatically sets the previo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o that you can go back to it with the MoveTo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fScreenRaw - Moves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screen. As opposed to the TopOfScreen mac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does not change the "previous cursor"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ss 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- Runs a program one statement at a time, 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as necessary. This macro is the same as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oosing Run|Trac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UserScreen - Switches views to the User Screen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pressing Alt-F5 or choosing the Window|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ordHelp - Bring up help on the wor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Left - Moves the cursor one word to the left, plac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 of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ight - Moves the cursor one word to the right, plac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 of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Block - Lets you save the current block to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lock macro automatically opens the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so you can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ZoomWindow - Zoom the current editor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ding your macros, you may encounter cert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the compiler capacity may help you avoid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which are given after this list of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macro invocation take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integer parameter take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character parameter takes (number_of_characters_in_str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macro requires 1 byte f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llocate memory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is available to process the file. TEM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0K of available space to compil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dicated is most likely missing the specifi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ed for output cannot be created. Eith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 or you do not have rights to the current networ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specified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assed to TEMC to compile has no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file is larger than the maximum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lenam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pecified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 specified is not a valid TEM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is available to process the file. TEM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0K of available space to compil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error on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could not read the fi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is defined else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macro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defined else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a macro call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cannot have parameters. Trying to pass a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oo complex. One or more of the following condi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o many key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ring parameter is too long (the maximum string length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cro size may be too large (the maximum size allowed is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ed symbo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 specified has not ye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ated line most likely would be correct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as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acro or BEGIN/END pair was not termin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