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ctions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chronicles corrections or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documentation. Make sure you look at other 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P\DOC directory, especially TVISION.DOC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\DOCDEMOS directory contains complete, correc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in the Turbo Vision Guide and in Chapter 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urbo Vis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1  Far and nea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and near directives can be placed after a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MyProc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yFunc: Boolean; ne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yProc and MyFunc are declared in the implementaton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t or in the body of the main program, they will be f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(respectively) regardless of the enabled or disabled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{$F} compile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197  Stepping into conditiona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nomaly exists when the execution bar is above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 you've set and the condition is false. If you press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ituation, the debugger will execute the stat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lse conditional breakpoint without stopping.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 stop before executing that statement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the conditional breakpoint. Instead, just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on the line with the false conditional berakpoin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(Run|Go to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153  Incorrect demo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name for the BGI demo program that shows how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and driver files into an EXE is called BGILINK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215  Fr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aragraph incorrectly implies that the free lis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memory and grows downwards. The remaining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hapter correctly explains that the free list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first 8 bytes of each fre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328  Allows PUBLIC withou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#51 will no longer occur if you link with an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defines a PUBLIC for which there is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ascal procedure. When the linker encounters an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in an .OBJ file, it simply creates a correspondin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 table that can be referenced by EXTERNs in other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115  Incorrect demo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name for the BGI demo program tha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font and driver files into an EXE is called BGILINK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urbo Vis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29   Mi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of the bottom two examples should b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most example on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Bar := New(PMenuBar, Init(R, NewMenu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54   Mi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in the middle of the page is missing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 to Assign. The correct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Assign(22, 3, 34, 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157  Stream registration mad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Vision defines stream registration records for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 In addition, each Turbo Vision unit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XXXX procedure that automatically register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's objects. Finally, to register all Turbo Vision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all TApplication.RegisterTypes. Note that this wil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Turbo Vision objects, regardless of whether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or not (that's why it's not done automatically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ISION.DOC for more information about additi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166  Incorrect metho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end call in the IF statement should be a call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(Desk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224  Wro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Collection.Free method descriptions has the c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order. The correct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Item(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